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Številka: </w:t>
      </w:r>
      <w:r>
        <w:rPr>
          <w:sz w:val="22"/>
          <w:szCs w:val="22"/>
        </w:rPr>
        <w:t>0328-4/2019-</w:t>
      </w:r>
    </w:p>
    <w:p>
      <w:pPr>
        <w:pStyle w:val="Normal"/>
        <w:rPr/>
      </w:pPr>
      <w:r>
        <w:rPr/>
        <w:t>Datum:   10. 10. 2019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lobesedila2"/>
        <w:spacing w:lineRule="auto" w:line="240" w:before="0" w:after="0"/>
        <w:jc w:val="both"/>
        <w:rPr>
          <w:b/>
          <w:b/>
          <w:lang w:val="sl-SI"/>
        </w:rPr>
      </w:pPr>
      <w:r>
        <w:rPr>
          <w:b/>
          <w:lang w:val="sl-SI"/>
        </w:rPr>
        <w:t>Občinski svet Občine Prebold</w:t>
      </w:r>
    </w:p>
    <w:p>
      <w:pPr>
        <w:pStyle w:val="Normal"/>
        <w:jc w:val="both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Zadeva: </w:t>
        <w:tab/>
        <w:t xml:space="preserve">Odpravek sklepa 4. seje Odbora za gospodarstvo, varstvo okolja in </w:t>
      </w:r>
    </w:p>
    <w:p>
      <w:pPr>
        <w:pStyle w:val="Normal"/>
        <w:ind w:left="708"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gospodarske javne službe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dbor za gospodarstvo, varstvo okolja in gospodarske javne službe je na svoji 4. seji, dne   26. septembra 2019, pod točko 8 o</w:t>
      </w:r>
      <w:r>
        <w:rPr/>
        <w:t xml:space="preserve">bravnaval predlog Odloka o javni gasilski službi v Občini Prebold. Po obravnavi je </w:t>
      </w:r>
      <w:r>
        <w:rPr>
          <w:szCs w:val="24"/>
        </w:rPr>
        <w:t>Odbor v zvezi s tem  sprejel naslednji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SKLEP:</w:t>
      </w:r>
    </w:p>
    <w:p>
      <w:pPr>
        <w:pStyle w:val="Odstavekseznama"/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bor za gospodarstvo, varstvo okolja in gospodarske javne službe sprejme predlog Odloka o javni gasilski službi v Občini Prebold in ga posreduje Občinskemu svetu Občine Prebold v prvo obravnavo in sprej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776"/>
      </w:tblGrid>
      <w:tr>
        <w:trPr/>
        <w:tc>
          <w:tcPr>
            <w:tcW w:w="4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dsedni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Odbora za gospodarstvo, varstv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kolja in gospodarske javne službe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tija Jag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stavljeno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slov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 vloženo v s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/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lang w:val="pl-PL"/>
                            </w:rPr>
                            <w:t xml:space="preserve">ODBOR ZA GOSPODARSTVO, VARSTVO OKOLJA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lang w:val="pl-PL"/>
                            </w:rPr>
                            <w:t>IN GOSPODARSKE JAVNE SLUŽB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/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lang w:val="pl-PL"/>
                      </w:rPr>
                      <w:t xml:space="preserve">ODBOR ZA GOSPODARSTVO, VARSTVO OKOLJA </w:t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lang w:val="pl-PL"/>
                      </w:rPr>
                      <w:t>IN GOSPODARSKE JAVNE SLUŽBE</w:t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lang w:val="pl-P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  <w:t xml:space="preserve">www.prebold.si, e-naslov: </w:t>
                          </w:r>
                          <w:hyperlink r:id="rId2">
                            <w:r>
                              <w:rPr>
                                <w:rStyle w:val="InternetLink"/>
                                <w:spacing w:val="-2"/>
                                <w:sz w:val="20"/>
                                <w:lang w:val="de-DE"/>
                              </w:rPr>
                              <w:t>obcina@prebold.si</w:t>
                            </w:r>
                          </w:hyperlink>
                          <w:r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z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color w:val="000000"/>
                              <w:sz w:val="20"/>
                            </w:rPr>
                            <w:t>03 703 64 05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lang w:val="de-D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lang w:val="de-DE"/>
                      </w:rPr>
                      <w:t xml:space="preserve">www.prebold.si, e-naslov: </w:t>
                    </w:r>
                    <w:hyperlink r:id="rId3">
                      <w:r>
                        <w:rPr>
                          <w:rStyle w:val="InternetLink"/>
                          <w:spacing w:val="-2"/>
                          <w:sz w:val="20"/>
                          <w:lang w:val="de-DE"/>
                        </w:rPr>
                        <w:t>obcina@prebold.si</w:t>
                      </w:r>
                    </w:hyperlink>
                    <w:r>
                      <w:rPr>
                        <w:color w:val="000000"/>
                        <w:spacing w:val="-2"/>
                        <w:sz w:val="20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z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lang w:val="de-DE"/>
                      </w:rPr>
                      <w:t xml:space="preserve">telefon: </w:t>
                    </w:r>
                    <w:r>
                      <w:rPr>
                        <w:color w:val="000000"/>
                        <w:sz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lang w:val="de-DE"/>
                      </w:rPr>
                      <w:t xml:space="preserve">, faks: </w:t>
                    </w:r>
                    <w:r>
                      <w:rPr>
                        <w:color w:val="000000"/>
                        <w:sz w:val="20"/>
                      </w:rPr>
                      <w:t>03 703 64 05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lang w:val="de-D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Cs w:val="24"/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prebold.si" TargetMode="External"/><Relationship Id="rId3" Type="http://schemas.openxmlformats.org/officeDocument/2006/relationships/hyperlink" Target="mailto:obcina@prebol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bor_gospodarstv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5:56:00Z</dcterms:created>
  <dc:creator>PC</dc:creator>
  <dc:description/>
  <cp:keywords/>
  <dc:language>en-US</dc:language>
  <cp:lastModifiedBy>OP19</cp:lastModifiedBy>
  <cp:lastPrinted>2013-03-11T08:36:00Z</cp:lastPrinted>
  <dcterms:modified xsi:type="dcterms:W3CDTF">2019-10-15T06:05:00Z</dcterms:modified>
  <cp:revision>4</cp:revision>
  <dc:subject/>
  <dc:title></dc:title>
</cp:coreProperties>
</file>